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июня  2024 года                                                                               № 24/12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 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3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4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) Часть 7  дополнить пунктом 10.1 следующего содержания: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района                                                     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06-27T08:50:00Z</cp:lastPrinted>
  <dcterms:modified xsi:type="dcterms:W3CDTF">2024-06-26T23:50:00Z</dcterms:modified>
  <cp:revision>54</cp:revision>
  <dc:subject/>
  <dc:title>тверждено</dc:title>
</cp:coreProperties>
</file>